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.о. 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Ракицкий Д.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2-С-3-298.6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апитальный ремонт линии канализационной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хозяйственно-фека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ьно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,  внутриквартальной , расположенной   по адресу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zh-CN" w:bidi="ar-SA"/>
        </w:rPr>
        <w:t>г. Самара ,ул. Агибалова 12.</w:t>
      </w:r>
    </w:p>
    <w:tbl>
      <w:tblPr>
        <w:tblW w:w="989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1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Инв. № 700367 линия канализационная  хоз.-фекальная,внутриквартальная по ул. Агибалова,1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сстановление работоспособности к/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7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03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а керамическая Д150 мм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уществующих канализационных колодц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-1500мм 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=1000мм   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 в эксплуатацию 1958г.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естраншейной замене труб п/э патрубками ПЭ Д160 мм -12  м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соответствии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ДВ №СКС-2022-С-3-298.6)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канализационная хоз. фекальная вн/кв, самотечная: участок  по ул. Агибало,1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в. № 700367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>
          <w:trHeight w:val="217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>
          <w:trHeight w:val="131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Юданычев Д.Е.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2-08-23T10:29:29Z</dcterms:modified>
  <cp:revision>36</cp:revision>
  <dc:subject/>
  <dc:title>СОГЛАСОВАНО:                                                                  УТВЕРЖДАЮ:</dc:title>
</cp:coreProperties>
</file>